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  <w:lang w:val="en-US" w:eastAsia="en-US"/>
        </w:rPr>
        <w:drawing>
          <wp:inline distT="0" distB="0" distL="0" distR="0">
            <wp:extent cx="496570" cy="7467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  <w:t>СОВЕТ  ДЕПУТАТОВ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  <w:t>СОЛЬ-ИЛЕЦКИЙ ГОРОДСКОЙ ОКРУГ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  <w:t>ОРЕНБУРГСКОЙ ОБЛАСТИ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1"/>
      </w:tblGrid>
      <w:tr>
        <w:trPr/>
        <w:tc>
          <w:tcPr>
            <w:tcW w:w="48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заседание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созыв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5.05.2022                                         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г. Соль- Илецк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денежном содержании председателя Контрольно-счетной палаты муниципального образования Соль-Илецкий городской округ Оренбургской области, утвержденное решением Совета депутатов от 27.10.2021 № 124</w:t>
            </w:r>
          </w:p>
        </w:tc>
      </w:tr>
      <w:tr>
        <w:trPr>
          <w:trHeight w:val="83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12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11 Положения о Контрольно-счетной палате муниципального образования Соль-Илецкий городской округ Оренбургской области, утвержденного решением Совета депутатов муниципального образования Соль-Илецкий городской округ Оренбурсгкой области от 29.09.2021 № 113, Совет депутатов муниципального образования  Соль-Илецкий городской округ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денежном содержании председателя Контрольно-счетной палаты муниципального образования Соль-Илецкий городской округ Оренбургской области, утвержденное решением Совета депутатов от 27.10.2021 №124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пункта 7 Полож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ыполнение в полном объеме мероприятий, предусмотренных планом работы Контрольно-счетной палаты муниципального образования Соль-Илецкий городской округ Оренбургской области на текущий год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осьмой пункта 7 Полож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мия за выполнение особо важных и сложных заданий выплачивается единовременно в конце года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овета депутатов по бюджетной, налоговой и финансов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астоящее решение вступает в силу после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5"/>
      </w:tblGrid>
      <w:tr>
        <w:trPr>
          <w:trHeight w:val="1707" w:hRule="atLeast"/>
        </w:trPr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   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.А. Кузьмин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оль-Илецкий городской округ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___________________В.И. Дубров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ослано: депутатам Совета депутатов Соль-Илецкого городского округа - 20 экз., прокуратуре Соль-Илецкого района-1 экз., Контрольно-счетной палате Соль-Илецкого городского округа – 1экз., администрации Соль-Илецкого городского округа- 1 экз., в дело –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bCs/>
      <w:color w:val="00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50:00Z</dcterms:created>
  <dc:creator>Makurina</dc:creator>
  <dc:description/>
  <cp:keywords/>
  <dc:language>en-US</dc:language>
  <cp:lastModifiedBy>Сапожкова</cp:lastModifiedBy>
  <cp:lastPrinted>2022-05-26T09:58:00Z</cp:lastPrinted>
  <dcterms:modified xsi:type="dcterms:W3CDTF">2022-05-26T04:59:00Z</dcterms:modified>
  <cp:revision>14</cp:revision>
  <dc:subject/>
  <dc:title>ПРОЕКТ</dc:title>
</cp:coreProperties>
</file>